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14"/>
        <w:rPr>
          <w:i/>
          <w:i/>
          <w:iCs/>
        </w:rPr>
      </w:pPr>
      <w:bookmarkStart w:id="0" w:name="_Hlk54029445"/>
      <w:bookmarkEnd w:id="0"/>
      <w:r>
        <w:rPr>
          <w:i/>
          <w:iCs/>
        </w:rPr>
        <w:t xml:space="preserve">Утверждены </w:t>
      </w:r>
    </w:p>
    <w:p>
      <w:pPr>
        <w:pStyle w:val="Normal"/>
        <w:autoSpaceDE w:val="false"/>
        <w:spacing w:lineRule="auto" w:line="360"/>
        <w:ind w:left="4536" w:firstLine="142"/>
        <w:rPr/>
      </w:pPr>
      <w:r>
        <w:rPr>
          <w:rFonts w:eastAsia="Times New Roman"/>
          <w:i/>
          <w:iCs/>
        </w:rPr>
        <w:t xml:space="preserve">          </w:t>
      </w:r>
      <w:r>
        <w:rPr>
          <w:i/>
          <w:iCs/>
        </w:rPr>
        <w:t>на заседании региональной предметно- методической комиссии по китайскому языку</w:t>
      </w:r>
    </w:p>
    <w:p>
      <w:pPr>
        <w:pStyle w:val="Normal"/>
        <w:autoSpaceDE w:val="false"/>
        <w:spacing w:lineRule="auto" w:line="360"/>
        <w:ind w:left="4956" w:firstLine="6"/>
        <w:rPr/>
      </w:pPr>
      <w:r>
        <w:rPr>
          <w:i/>
          <w:iCs/>
        </w:rPr>
        <w:t>(протокол № 1 от 5 октября 2020 г.)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  <w:bookmarkStart w:id="1" w:name="_Hlk54029445"/>
      <w:bookmarkStart w:id="2" w:name="_Hlk54029445"/>
      <w:bookmarkEnd w:id="2"/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И ТРЕБОВАНИЯ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</w:rPr>
        <w:t xml:space="preserve">К ПРОВЕДЕНИЮ МУНИЦИПАЛЬНОГО ЭТАПА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ВСЕРОССИЙСКОЙ ОЛИМПИАДЫ ШКОЛЬНИК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 ПРЕДМЕТ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</w:rPr>
        <w:t>«КИТАЙСКИЙ ЯЗЫК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В 2020/2021 УЧЕБНОМ ГОД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(для организаторов и членов жюри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ХАБАРОВСК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2020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о процедуре проведения муниципального этапа Всероссийской олимпиады школьников по китайскому языку в 2020-2021 учебном году</w:t>
      </w:r>
    </w:p>
    <w:p>
      <w:pPr>
        <w:pStyle w:val="Style15"/>
        <w:ind w:firstLine="708"/>
        <w:jc w:val="both"/>
        <w:rPr/>
      </w:pPr>
      <w:r>
        <w:rPr/>
        <w:t>Рекомендуемая последовательность проведения письменного тура – аудирование (максимум – 20 мин.), чтение (35 мин.), лексико-грамматический тест (35 мин.) и письмо (60 мин.). Рекомендуется одновременно выдать все задания письменного тура, кроме письменного творческого задания, вместе с бланками ответа и по окончании 90 минут объявить перерыв на 10 минут, после чего участники Олимпиады приступают к выполнению письменного творческого задания (60 мин.). Таким образом, длительность всей работы, включая 10 минутный перерыв, составляет  2 часа 40 минут (160 минут).</w:t>
      </w:r>
    </w:p>
    <w:p>
      <w:pPr>
        <w:pStyle w:val="Style15"/>
        <w:ind w:firstLine="708"/>
        <w:jc w:val="both"/>
        <w:rPr/>
      </w:pPr>
      <w:r>
        <w:rPr/>
        <w:t>Вопросы участников по содержанию заданий не комментируются. Могут комментироваться только вопросы по поводу заполнения Бланков ответов. Во время письменных конкурсов участник может выходить из аудитории только в сопровождении дежурного, при этом его работа остается в аудитории. На ее обложке присутствующим в аудитории членом Жюри делается пометка о времени ухода и  прихода учащегося. Время, потраченное на выход из аудитории, не компенсируется. Выходить из аудитории во время прослушивания аудиозаписи не разрешается</w:t>
      </w:r>
    </w:p>
    <w:p>
      <w:pPr>
        <w:pStyle w:val="Style15"/>
        <w:ind w:firstLine="708"/>
        <w:jc w:val="both"/>
        <w:rPr/>
      </w:pPr>
      <w:r>
        <w:rPr/>
        <w:t>Процедуру проведения олимпиады целесообразно начинать  с задания «Аудирование», чтобы участники смогли на свое усмотрение распределять время, оставшееся на выполнение других заданий.</w:t>
      </w:r>
    </w:p>
    <w:p>
      <w:pPr>
        <w:pStyle w:val="Style15"/>
        <w:ind w:firstLine="708"/>
        <w:jc w:val="both"/>
        <w:rPr/>
      </w:pPr>
      <w:r>
        <w:rPr/>
        <w:t xml:space="preserve">Необходимо непременно дать время участникам познакомиться с вопросами блока аудирования, представленными в экзаменационных листах, до его прослушивания (в течение 2-3 минут). </w:t>
      </w:r>
    </w:p>
    <w:p>
      <w:pPr>
        <w:pStyle w:val="Style15"/>
        <w:ind w:firstLine="708"/>
        <w:jc w:val="both"/>
        <w:rPr/>
      </w:pPr>
      <w:r>
        <w:rPr/>
        <w:t>Перед прослушиванием член жюри включает аудиозапись и дает возможность участникам прослушать самое начало аудиотекста (около 15 секунд аудиозаписи). Затем запись выключается и член жюри обращается к аудитории с вопросом, хорошо ли всем слышно. Если в аудитории кто-то из участников плохо слышит запись, регулируется громкость звучания и устраняются все технические неполадки, влияющие на качество звучания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</w:t>
      </w:r>
      <w:r>
        <w:rPr/>
        <w:tab/>
        <w:t>После устранения возможных неполадок аудиозапись возвращается на самое начало и прослушивается до самого конца.</w:t>
      </w:r>
    </w:p>
    <w:p>
      <w:pPr>
        <w:pStyle w:val="Style15"/>
        <w:ind w:firstLine="708"/>
        <w:jc w:val="both"/>
        <w:rPr>
          <w:b/>
          <w:b/>
          <w:bCs/>
        </w:rPr>
      </w:pPr>
      <w:r>
        <w:rPr/>
        <w:t xml:space="preserve">После первого прослушивания необходимо предоставить участникам возможность обдумать варианты ответов (в течение 1 минуты), а затем приступить к прослушиванию аудиотекста повторно. К комплекту заданий прилагается два аудиофайла с записями двух аудиотекстов в формате </w:t>
      </w:r>
      <w:r>
        <w:rPr>
          <w:lang w:val="en-US"/>
        </w:rPr>
        <w:t>mp</w:t>
      </w:r>
      <w:r>
        <w:rPr/>
        <w:t xml:space="preserve">3. В каждом файле запись аудиотекста представлена дважды с интервалом звучания в 30-40 секунд. </w:t>
      </w:r>
    </w:p>
    <w:p>
      <w:pPr>
        <w:pStyle w:val="Style15"/>
        <w:ind w:firstLine="708"/>
        <w:jc w:val="both"/>
        <w:rPr/>
      </w:pPr>
      <w:r>
        <w:rPr/>
        <w:t>После прослушивания записи во второй раз участники выполняют задания, заполняют бланк ответов, после чего приступают к выполнению остальных письменных заданий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Style15"/>
        <w:jc w:val="both"/>
        <w:rPr/>
      </w:pPr>
      <w:r>
        <w:rPr>
          <w:i/>
          <w:iCs/>
        </w:rPr>
        <w:t xml:space="preserve">Максимальное количество баллов за письменный тур: </w:t>
      </w:r>
      <w:r>
        <w:rPr/>
        <w:t xml:space="preserve">для учащихся </w:t>
      </w:r>
      <w:r>
        <w:rPr>
          <w:b/>
          <w:bCs/>
        </w:rPr>
        <w:t>7-8</w:t>
      </w:r>
      <w:r>
        <w:rPr/>
        <w:t xml:space="preserve"> классов - </w:t>
      </w:r>
      <w:r>
        <w:rPr>
          <w:b/>
          <w:bCs/>
        </w:rPr>
        <w:t xml:space="preserve">65 </w:t>
      </w:r>
      <w:r>
        <w:rPr/>
        <w:t xml:space="preserve">баллов; для учащихся </w:t>
      </w:r>
      <w:r>
        <w:rPr>
          <w:b/>
          <w:bCs/>
        </w:rPr>
        <w:t>9-11</w:t>
      </w:r>
      <w:r>
        <w:rPr/>
        <w:t xml:space="preserve"> классов - 7</w:t>
      </w:r>
      <w:r>
        <w:rPr>
          <w:b/>
          <w:bCs/>
        </w:rPr>
        <w:t xml:space="preserve">5 </w:t>
      </w:r>
      <w:r>
        <w:rPr/>
        <w:t>баллов</w:t>
      </w:r>
    </w:p>
    <w:p>
      <w:pPr>
        <w:pStyle w:val="Style15"/>
        <w:jc w:val="both"/>
        <w:rPr/>
      </w:pPr>
      <w:r>
        <w:rPr/>
        <w:t xml:space="preserve">Максимальное число баллов по заданиям письменного тура олимпиады: </w:t>
      </w:r>
    </w:p>
    <w:tbl>
      <w:tblPr>
        <w:tblW w:w="99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  <w:gridCol w:w="2550"/>
        <w:gridCol w:w="3315"/>
      </w:tblGrid>
      <w:tr>
        <w:trPr/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25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-8 кл.</w:t>
            </w:r>
          </w:p>
        </w:tc>
        <w:tc>
          <w:tcPr>
            <w:tcW w:w="33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-11 кл.</w:t>
            </w:r>
          </w:p>
        </w:tc>
      </w:tr>
      <w:tr>
        <w:trPr/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Аудирование»</w:t>
            </w:r>
          </w:p>
        </w:tc>
        <w:tc>
          <w:tcPr>
            <w:tcW w:w="25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3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Чтение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Лексико-грамматический тест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Страноведение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Письмо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ксимальное количество баллов за письменный тур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Style15"/>
        <w:ind w:firstLine="708"/>
        <w:jc w:val="both"/>
        <w:rPr/>
      </w:pPr>
      <w:r>
        <w:rPr/>
        <w:t>Задания «Чтение», «Аудирование», «Лексико-грамматический тест» оцениваются с помощью ключа следующим образом: правильный ответ – 1 балл.</w:t>
      </w:r>
    </w:p>
    <w:p>
      <w:pPr>
        <w:pStyle w:val="Style15"/>
        <w:ind w:firstLine="708"/>
        <w:jc w:val="both"/>
        <w:rPr/>
      </w:pPr>
      <w:r>
        <w:rPr/>
        <w:t xml:space="preserve">Оценивание письменного творческого задания (сочинения) производится в соответствии с критериями, представленными в таблицах, представленных ниже: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Критерии оценки выполнения письменного творческого задания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(максимальное количество баллов – 20)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ка за лексико-грамматическую корректность – 10 ба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3810"/>
        <w:gridCol w:w="3930"/>
      </w:tblGrid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381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задачи </w:t>
            </w:r>
          </w:p>
        </w:tc>
        <w:tc>
          <w:tcPr>
            <w:tcW w:w="393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зыковые средства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-9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Полная реализация коммуникативных задач. 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Связный текст, адекватное применение лексико-грамматических средств, их широкий диапазон. Несущественные языковые ошибки, незначительное число иероглифических неточностей. Корректное применение формул письменной речи.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7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>Полная реализация коммуникативных задач.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>Достаточно связный (естественный) текст, восприятие которого может быть затруднено некорректным применением (или отсутствием) связующих элементов (применяются сложные синтаксические конструкции, но их виды не отличаются разнообразием). Лексические и грамматические ошибки встречаются не более 4 раз. Есть несколько иероглифических ошибок (менее 5).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-5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Реализованы практически все коммуникативные задачи, но в предельно упрощенной форме. 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В тексте есть грубые грамматические или лексические ошибки, искажающие смысл предложений, но их количество невелико (не более 3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 Есть иероглифические ошибки (более 5).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3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Коммуникативные задачи в целом реализованы, </w:t>
            </w:r>
          </w:p>
          <w:p>
            <w:pPr>
              <w:pStyle w:val="Default"/>
              <w:rPr/>
            </w:pPr>
            <w:r>
              <w:rPr/>
              <w:t xml:space="preserve">поскольку понятен общий смысл текст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Недостаточно корректный контроль за структурой предложений, большое </w:t>
            </w:r>
          </w:p>
          <w:p>
            <w:pPr>
              <w:pStyle w:val="Default"/>
              <w:rPr/>
            </w:pPr>
            <w:r>
              <w:rPr/>
              <w:t>количество грубых лексико-грамматических ошибок. Более 10 иероглифических ошибок и неточностей. Восприятие текста затруднено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-1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Имеют место попытки реализации коммуникативных задач, но понимание текста затруднено многочисленными </w:t>
            </w:r>
          </w:p>
          <w:p>
            <w:pPr>
              <w:pStyle w:val="Default"/>
              <w:rPr/>
            </w:pPr>
            <w:r>
              <w:rPr/>
              <w:t xml:space="preserve">грубыми ошибкам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Текст трудно воспринимается или практически «не читаем» </w:t>
            </w:r>
          </w:p>
          <w:p>
            <w:pPr>
              <w:pStyle w:val="Default"/>
              <w:rPr/>
            </w:pPr>
            <w:r>
              <w:rPr/>
              <w:t xml:space="preserve">представляет собой набор отдельных фраз и предложений с большим количеством ошибок как лексико-грамматических , так и иероглифических </w:t>
            </w:r>
          </w:p>
        </w:tc>
      </w:tr>
    </w:tbl>
    <w:p>
      <w:pPr>
        <w:pStyle w:val="Style15"/>
        <w:jc w:val="center"/>
        <w:rPr/>
      </w:pPr>
      <w:r>
        <w:rPr/>
        <w:t>Оценка за раскрытие содержания темы –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задач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зыковые средств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-9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ая тематическая реализация задания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язный текст, тема сочинения / рассказа раскрыта, автор логично дополняет заданные тематические рамки рассказа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7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лная тематическая реализация зад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статочно связный (естественный) текст, восприятие которого может быть затруднено отступлениями, не связанными с темой сочинения непосредственн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-5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ма сочинения раскрыта в целом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ма раскрыта, однако в текст включены неуместные клише, заученные заранее фрагменты тем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3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ча раскрытия темы в целом реализована, но в предельно упрощенной форм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риятие текста затруднено, автор ограничивается простыми шаблонными фразами, логические связи внутри текста прослеживаются с трудом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соответствие содержания поставленным задачам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практически «не читаем» и представляет собой набор отдельных фраз и предложений, не имеющих отношения к теме сочинения. </w:t>
            </w:r>
          </w:p>
        </w:tc>
      </w:tr>
    </w:tbl>
    <w:p>
      <w:pPr>
        <w:pStyle w:val="Style15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тодические рекомендации, разработанные Центральной предметной комиссией Всероссийской олимпиады школьников по китайскому языку, не предполагают проведение устного тура в рамках муниципального этапа Олимпиа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Ягуфаров Руслан Ахнафович,</w:t>
      </w:r>
    </w:p>
    <w:p>
      <w:pPr>
        <w:pStyle w:val="Normal"/>
        <w:ind w:firstLine="708"/>
        <w:jc w:val="right"/>
        <w:rPr/>
      </w:pPr>
      <w:r>
        <w:rPr/>
        <w:t xml:space="preserve">старший преподаватель кафедры «Лингвистика и межкультурная коммуникация», социально-гуманитарного факультета ФГБОУ ВО ТОГУ, председатель </w:t>
      </w:r>
      <w:r>
        <w:rPr>
          <w:bCs/>
        </w:rPr>
        <w:t>региональной предметно-методической комиссии по предмету «Китайский язык»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"/>
    <w:qFormat/>
    <w:pPr>
      <w:widowControl/>
      <w:bidi w:val="0"/>
      <w:spacing w:lineRule="auto" w:line="271"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2:22:00Z</dcterms:created>
  <dc:creator>admin</dc:creator>
  <dc:description/>
  <cp:keywords/>
  <dc:language>en-US</dc:language>
  <cp:lastModifiedBy>user</cp:lastModifiedBy>
  <dcterms:modified xsi:type="dcterms:W3CDTF">2020-10-20T00:37:00Z</dcterms:modified>
  <cp:revision>9</cp:revision>
  <dc:subject/>
  <dc:title>Методические рекомендации по процедуре проведения письменного   тура олимпиады </dc:title>
</cp:coreProperties>
</file>